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rding in Audac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</wp:posOffset>
                </wp:positionV>
                <wp:extent cx="2171700" cy="1028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Record source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his sets where Audacity is going to record from, usually a microphon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3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Record source: </w:t>
                      </w:r>
                      <w:r>
                        <w:rPr>
                          <w:rFonts w:cs="Comic Sans MS" w:ascii="Comic Sans MS" w:hAnsi="Comic Sans MS"/>
                        </w:rPr>
                        <w:t>this sets where Audacity is going to record from, usually a microph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</wp:posOffset>
                </wp:positionV>
                <wp:extent cx="13716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Record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click to start a new record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Record</w:t>
                      </w:r>
                      <w:r>
                        <w:rPr>
                          <w:rFonts w:cs="Comic Sans MS" w:ascii="Comic Sans MS" w:hAnsi="Comic Sans MS"/>
                        </w:rPr>
                        <w:t>: click to start a new record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457200</wp:posOffset>
                </wp:positionV>
                <wp:extent cx="21717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Input level mete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shows how loud the sound coming in 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36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Input level meter</w:t>
                      </w:r>
                      <w:r>
                        <w:rPr>
                          <w:rFonts w:cs="Comic Sans MS" w:ascii="Comic Sans MS" w:hAnsi="Comic Sans MS"/>
                        </w:rPr>
                        <w:t>: shows how loud the sound coming in 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46685</wp:posOffset>
                </wp:positionV>
                <wp:extent cx="571500" cy="685800"/>
                <wp:effectExtent l="3810" t="31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55pt" to="269.95pt,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29400</wp:posOffset>
                </wp:positionH>
                <wp:positionV relativeFrom="paragraph">
                  <wp:posOffset>14668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.55pt" to="522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800100" cy="102870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8pt" to="422.95pt,8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1485900" cy="1828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Record level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move this slider to the right if the sound coming in is too quiet, or to the left if it is too lo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3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Record level</w:t>
                      </w:r>
                      <w:r>
                        <w:rPr>
                          <w:rFonts w:cs="Comic Sans MS" w:ascii="Comic Sans MS" w:hAnsi="Comic Sans MS"/>
                        </w:rPr>
                        <w:t>: move this slider to the right if the sound coming in is too quiet, or to the left if it is too lo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77" w:right="902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521970</wp:posOffset>
                </wp:positionV>
                <wp:extent cx="2286000" cy="342900"/>
                <wp:effectExtent l="1270" t="5080" r="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1pt" to="305.95pt,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43700</wp:posOffset>
                </wp:positionH>
                <wp:positionV relativeFrom="paragraph">
                  <wp:posOffset>636270</wp:posOffset>
                </wp:positionV>
                <wp:extent cx="1028700" cy="114300"/>
                <wp:effectExtent l="0" t="5080" r="63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50.1pt" to="611.95pt,5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893570</wp:posOffset>
                </wp:positionV>
                <wp:extent cx="228600" cy="342900"/>
                <wp:effectExtent l="4445" t="0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9.1pt" to="134.95pt,1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2236470</wp:posOffset>
                </wp:positionV>
                <wp:extent cx="228600" cy="342900"/>
                <wp:effectExtent l="4445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6.1pt" to="134.95pt,2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2579370</wp:posOffset>
                </wp:positionV>
                <wp:extent cx="1143000" cy="1143000"/>
                <wp:effectExtent l="3810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3.1pt" to="188.95pt,29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35650" cy="450278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0</wp:posOffset>
                </wp:positionH>
                <wp:positionV relativeFrom="paragraph">
                  <wp:posOffset>407670</wp:posOffset>
                </wp:positionV>
                <wp:extent cx="1485900" cy="1943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Input level select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choose how the input level meter is displayed. “Monitor input” turns the display on or o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3pt;mso-wrap-distance-left:9.05pt;mso-wrap-distance-right:9.05pt;mso-wrap-distance-top:0pt;mso-wrap-distance-bottom:0pt;margin-top:32.1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Input level select: </w:t>
                      </w:r>
                      <w:r>
                        <w:rPr>
                          <w:rFonts w:cs="Comic Sans MS" w:ascii="Comic Sans MS" w:hAnsi="Comic Sans MS"/>
                        </w:rPr>
                        <w:t>choose how the input level meter is displayed. “Monitor input” turns the display on or o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664970</wp:posOffset>
                </wp:positionV>
                <wp:extent cx="1485900" cy="28575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Audio track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ach time the record button is pressed, another track appears, and is added under the previous 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lick on the triangle to change the name of the trac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Click on th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5pt;mso-wrap-distance-left:9.05pt;mso-wrap-distance-right:9.05pt;mso-wrap-distance-top:0pt;mso-wrap-distance-bottom:0pt;margin-top:131.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Audio track: </w:t>
                      </w:r>
                      <w:r>
                        <w:rPr>
                          <w:rFonts w:cs="Comic Sans MS" w:ascii="Comic Sans MS" w:hAnsi="Comic Sans MS"/>
                        </w:rPr>
                        <w:t>Each time the record button is pressed, another track appears, and is added under the previous on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lick on the triangle to change the name of the track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Click on th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ps for Record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ak in a clear steady voi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ep the microphone close to your mouth, and try not to mo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t the input level so that the sound wave is large enough to be heard clear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not set the input level so high that the sound wave cannot fit onto the display. This will produce a harsh effect known as distor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signal is too quiet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571750" cy="12192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signal is too loud, and will distort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bookmarkStart w:id="0" w:name="_1196018530"/>
      <w:bookmarkStart w:id="1" w:name="_1196018511"/>
      <w:bookmarkEnd w:id="0"/>
      <w:bookmarkEnd w:id="1"/>
      <w:r>
        <w:rPr>
          <w:rFonts w:cs="Comic Sans MS" w:ascii="Comic Sans MS" w:hAnsi="Comic Sans MS"/>
        </w:rPr>
        <w:object w:dxaOrig="4056" w:dyaOrig="19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9pt;height:93.75pt" filled="f" o:ole="">
            <v:imagedata r:id="rId5" o:title=""/>
          </v:shape>
          <o:OLEObject Type="Embed" ProgID="" ShapeID="ole_rId4" DrawAspect="Content" ObjectID="_867921852" r:id="rId4"/>
        </w:obje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signal fits nicely into the window, and should sound fine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571750" cy="12192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39" w:right="720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6:33:00Z</dcterms:created>
  <dc:creator>OEM User</dc:creator>
  <dc:description/>
  <cp:keywords/>
  <dc:language>en-US</dc:language>
  <cp:lastModifiedBy>cfisd</cp:lastModifiedBy>
  <dcterms:modified xsi:type="dcterms:W3CDTF">2008-01-15T16:33:00Z</dcterms:modified>
  <cp:revision>2</cp:revision>
  <dc:subject/>
  <dc:title>Select a region of sound by left clicking on the waveform and dragging</dc:title>
</cp:coreProperties>
</file>